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CO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CO"/>
              </w:rPr>
            </w:r>
            <w:r>
              <w:rPr>
                <w:sz w:val="20"/>
                <w:szCs w:val="20"/>
                <w:rFonts w:cs="Verdana" w:ascii="Verdana" w:hAnsi="Verdana"/>
                <w:lang w:val="es-CO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CO"/>
              </w:rPr>
              <w:t>2009-2010</w:t>
            </w:r>
            <w:r>
              <w:rPr>
                <w:rFonts w:cs="Verdana" w:ascii="Verdana" w:hAnsi="Verdana"/>
                <w:sz w:val="20"/>
                <w:szCs w:val="20"/>
                <w:lang w:val="es-CO"/>
              </w:rPr>
            </w:r>
            <w:r>
              <w:rPr>
                <w:sz w:val="20"/>
                <w:szCs w:val="20"/>
                <w:rFonts w:cs="Verdana" w:ascii="Verdana" w:hAnsi="Verdana"/>
                <w:lang w:val="es-CO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3-Sharing the Planet / L2 Phonemic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675628050"/>
            <w:bookmarkStart w:id="1" w:name="__Fieldmark__3_67562805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675628050"/>
            <w:bookmarkStart w:id="3" w:name="__Fieldmark__4_67562805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675628050"/>
            <w:bookmarkStart w:id="5" w:name="__Fieldmark__5_67562805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675628050"/>
            <w:bookmarkStart w:id="7" w:name="__Fieldmark__6_67562805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675628050"/>
            <w:bookmarkStart w:id="9" w:name="__Fieldmark__7_67562805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675628050"/>
            <w:bookmarkStart w:id="11" w:name="__Fieldmark__8_67562805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675628050"/>
            <w:bookmarkStart w:id="13" w:name="__Fieldmark__9_67562805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675628050"/>
            <w:bookmarkStart w:id="15" w:name="__Fieldmark__10_67562805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675628050"/>
            <w:bookmarkStart w:id="17" w:name="__Fieldmark__11_67562805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675628050"/>
            <w:bookmarkStart w:id="19" w:name="__Fieldmark__12_67562805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675628050"/>
            <w:bookmarkStart w:id="21" w:name="__Fieldmark__13_67562805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675628050"/>
            <w:bookmarkStart w:id="23" w:name="__Fieldmark__14_67562805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675628050"/>
            <w:bookmarkStart w:id="25" w:name="__Fieldmark__15_67562805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675628050"/>
            <w:bookmarkStart w:id="27" w:name="__Fieldmark__16_67562805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675628050"/>
            <w:bookmarkStart w:id="29" w:name="__Fieldmark__17_67562805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675628050"/>
            <w:bookmarkStart w:id="31" w:name="__Fieldmark__18_67562805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675628050"/>
            <w:bookmarkStart w:id="34" w:name="__Fieldmark__19_67562805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675628050"/>
            <w:bookmarkStart w:id="36" w:name="__Fieldmark__20_67562805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675628050"/>
            <w:bookmarkStart w:id="38" w:name="__Fieldmark__21_67562805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675628050"/>
            <w:bookmarkStart w:id="40" w:name="__Fieldmark__22_67562805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675628050"/>
            <w:bookmarkStart w:id="42" w:name="__Fieldmark__23_67562805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675628050"/>
            <w:bookmarkStart w:id="44" w:name="__Fieldmark__24_67562805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675628050"/>
            <w:bookmarkStart w:id="46" w:name="__Fieldmark__25_67562805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675628050"/>
            <w:bookmarkStart w:id="48" w:name="__Fieldmark__26_67562805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675628050"/>
            <w:bookmarkStart w:id="50" w:name="__Fieldmark__27_67562805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675628050"/>
            <w:bookmarkStart w:id="52" w:name="__Fieldmark__28_67562805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675628050"/>
            <w:bookmarkStart w:id="54" w:name="__Fieldmark__30_67562805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675628050"/>
            <w:bookmarkStart w:id="56" w:name="__Fieldmark__31_67562805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675628050"/>
            <w:bookmarkStart w:id="58" w:name="__Fieldmark__32_67562805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675628050"/>
            <w:bookmarkStart w:id="60" w:name="__Fieldmark__33_67562805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675628050"/>
            <w:bookmarkStart w:id="62" w:name="__Fieldmark__34_67562805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cognises some ending sounds in poems, rhymes, tongue-twisters and songs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peaking/ Listen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ongs, tongue-twisters, rhymes, poems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675628050"/>
            <w:bookmarkStart w:id="64" w:name="__Fieldmark__39_67562805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675628050"/>
            <w:bookmarkStart w:id="66" w:name="__Fieldmark__40_67562805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675628050"/>
            <w:bookmarkStart w:id="68" w:name="__Fieldmark__41_67562805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675628050"/>
            <w:bookmarkStart w:id="70" w:name="__Fieldmark__42_67562805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675628050"/>
            <w:bookmarkStart w:id="72" w:name="__Fieldmark__43_67562805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675628050"/>
            <w:bookmarkStart w:id="74" w:name="__Fieldmark__44_67562805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675628050"/>
            <w:bookmarkStart w:id="76" w:name="__Fieldmark__45_67562805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675628050"/>
            <w:bookmarkStart w:id="78" w:name="__Fieldmark__46_67562805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675628050"/>
            <w:bookmarkStart w:id="80" w:name="__Fieldmark__47_67562805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675628050"/>
            <w:bookmarkStart w:id="82" w:name="__Fieldmark__48_67562805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675628050"/>
            <w:bookmarkStart w:id="84" w:name="__Fieldmark__49_67562805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675628050"/>
            <w:bookmarkStart w:id="86" w:name="__Fieldmark__50_67562805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 Jan.12th-15th/10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ll the chn that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'll be working in small groups and we'll review all the sounds we have learnt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the chn what sounds they remember.  Give a sound to the group and ask the chn to come up with words that start with that specific sound.  Stress on correct pronounciation and L2, not L1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2 or 3 beginning sounds.  Encourage chn to find words and make a sentence using both sounds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a sound and encourage to find words /make a sentence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how pictures( if needed) to help chn find words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the chn if those are the only sounds there are.  Do we have the same sounds as in L1? Who can tell a different one? From Spanish? (Take advantage of  the "Word Wall" to help)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01:00Z</dcterms:created>
  <dc:creator>Ana Maria</dc:creator>
  <dc:description/>
  <cp:keywords/>
  <dc:language>en-US</dc:language>
  <cp:lastModifiedBy>miparra</cp:lastModifiedBy>
  <cp:lastPrinted>2009-01-26T08:55:00Z</cp:lastPrinted>
  <dcterms:modified xsi:type="dcterms:W3CDTF">2010-01-20T18:01:00Z</dcterms:modified>
  <cp:revision>2</cp:revision>
  <dc:subject/>
  <dc:title/>
</cp:coreProperties>
</file>